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ЕЛЬВИСОЧНЫ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8 ноября 2019 года №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в ред. от 16.11.2020 № 158; от 28.10.2021 № 122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Молодёжь муниципального образования «Тельвисочный сельсовет»                     Ненецкого автономного округа  на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2020- 2022 годы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 Администрация МО «Тельвисочный сельсовет» НАО ПОСТАНОВЛЯЕТ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олодежь муниципального образования «Тельвисочный сельсовет» НАО  на</w:t>
      </w:r>
      <w:r>
        <w:rPr>
          <w:bCs/>
          <w:sz w:val="26"/>
          <w:szCs w:val="26"/>
        </w:rPr>
        <w:t xml:space="preserve"> 2020- 2022 го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Д.С.Якубович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 «Тельвисочный сельсовет» НА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18.11. 2019  № 13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>программы муниципального образования «Тельвисочный сельсовет   Ненецкого автономного округа</w:t>
      </w:r>
      <w:r>
        <w:rPr/>
        <w:t xml:space="preserve"> </w:t>
      </w:r>
      <w:r>
        <w:rPr>
          <w:bCs/>
        </w:rPr>
        <w:t>«</w:t>
      </w:r>
      <w:r>
        <w:rPr/>
        <w:t>Молодежь муниципального образования   «Тельвисочный сельсовет» НАО  на</w:t>
      </w:r>
      <w:r>
        <w:rPr>
          <w:bCs/>
        </w:rPr>
        <w:t xml:space="preserve"> 2020- 2022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51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bCs/>
              </w:rPr>
              <w:t>«</w:t>
            </w:r>
            <w:r>
              <w:rPr/>
              <w:t>Молодежь муниципального образования «Тельвисочный сельсовет» НАО  на</w:t>
            </w:r>
            <w:r>
              <w:rPr>
                <w:bCs/>
              </w:rPr>
              <w:t xml:space="preserve"> 2020- 2022 годы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Администрация МО «Тельвисочный сельсовет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дминистрация МО «Тельвисочный сельсовет» НАО</w:t>
            </w:r>
          </w:p>
          <w:p>
            <w:pPr>
              <w:pStyle w:val="Normal"/>
              <w:autoSpaceDE w:val="false"/>
              <w:rPr/>
            </w:pPr>
            <w:r>
              <w:rPr/>
              <w:t>- ГБКУ НАО «Тельвисочный СКЦ «Престиж»»</w:t>
            </w:r>
          </w:p>
          <w:p>
            <w:pPr>
              <w:pStyle w:val="Normal"/>
              <w:autoSpaceDE w:val="false"/>
              <w:rPr/>
            </w:pPr>
            <w:r>
              <w:rPr/>
              <w:t>- образовательные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- общественные организ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Воспитание гражданственности, патриотизма, любви к Родине и людям, ее защищающи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овышение престижа военной службы, формирование у юношей позитивной мотивации к службе в рядах 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оддержка молодежных лидеров, одаренных и разносторонне развитых школьников, поддержка талантливой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Становление и укрепление семейных традиций, поддержка молодой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рганизация взаимодействия с образовательными учреждениями села, поощрение, моральное стимулирование </w:t>
            </w:r>
            <w:r>
              <w:rPr>
                <w:spacing w:val="-1"/>
              </w:rPr>
              <w:t>школь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</w:rPr>
              <w:t xml:space="preserve">6. </w:t>
            </w:r>
            <w:r>
              <w:rPr/>
              <w:t>Привлечение к участию молодежи и учреждений культуры, расположенных на территории поселения к участию в праздничных мероприятиях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дин этап: 2020-2022 г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бюджетных ассигнований муниципальной программы  (в разбивке по источникам финансирования)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Тельвисочный сельсовет» НАО.</w:t>
            </w:r>
          </w:p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могут подлежать ежегодной корректировке на основе анализа полученных результатов и реальных возможностей бюджета.</w:t>
            </w:r>
          </w:p>
          <w:p>
            <w:pPr>
              <w:pStyle w:val="Normal"/>
              <w:ind w:left="3540" w:hanging="354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Характеристика текущего состояния </w:t>
      </w:r>
      <w:r>
        <w:rPr>
          <w:b/>
          <w:bCs/>
        </w:rPr>
        <w:t>молодежной политики и патриотическое воспитание</w:t>
      </w:r>
      <w:r>
        <w:rPr>
          <w:b/>
        </w:rPr>
        <w:t xml:space="preserve"> в МО «Тельвисочный сельсовет» НА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/>
        <w:t>По состоянию на 01 августа 2019 года численность населения муниципального образования «Тельвисочный сельсовет» Ненецкого автономного округа составила</w:t>
      </w:r>
      <w:r>
        <w:rPr>
          <w:color w:val="FF0000"/>
        </w:rPr>
        <w:t xml:space="preserve"> </w:t>
      </w:r>
      <w:r>
        <w:rPr/>
        <w:t xml:space="preserve"> 892 человека, из них детей и молодежи до 30 лет  – 350 человек или  39 % от общей численности населения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и последовательное осуществление работы с молодежью является одним из факторов устойчивого развития  муниципального образова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муниципального образования. Осуществление работы с молодежью выступает инструментом социально-экономического и культурного развития муниципального образова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дачами, поставленными перед органом местного самоуправления Федеральным законом от 06.10.2003 № 131-ФЗ «Об общих принципах организации местного самоуправления в Российской Федерации», Президентом Российской Федерации, Правительством Российской Федерации в части ведения работы с молодежью, опираясь на методические рекомендации Министерства образования и науки Российской Федерации, муниципальное образование при организации работы с молодежью должно направить свою деятельность на созда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молодежи и реальное обеспечение основных гарантий прав молодых граждан, а также на вовлечение молодых граждан в социальную практику и информирование о потенциальных возможностях развития в поселении, развитие созидательной активности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Сложившаяся на сегодня ситуация в сфере развития- молодого поколения неоднозначна. С одной стороны, современную российскую молодежь отличает самостоятельность,  практичность и мобильность, ответственность за свою судьбу, повышенная заинтересованность в  получении качественного образования и профессиональной подготовки, влияющей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Для повышения эффективности реализации молодежной политики в поселении, создания условий и возможностей для успешной самореализации молодежи, ее вовлечения в социально– экономическую, политическую и культурную жизнь общества необходима системность и планомерность в проведении мероприятий с молодежью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Это может быть обеспеченно посредством реализации муниципальной программы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 призвана скоординировать действия органа местного самоуправления, общественных объединений, учреждений, ведомств в осуществлении работы с молодежью на территории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Молодежь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«Тельвисочный сельсовет» НАО  на</w:t>
      </w:r>
      <w:r>
        <w:rPr>
          <w:bCs/>
          <w:sz w:val="20"/>
          <w:szCs w:val="20"/>
        </w:rPr>
        <w:t xml:space="preserve"> 2020- 2022 годы».</w:t>
      </w: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«</w:t>
      </w:r>
      <w:r>
        <w:rPr/>
        <w:t>Молодежь муниципального образования «Тельвисочный сельсовет» НАО                                                на</w:t>
      </w:r>
      <w:r>
        <w:rPr>
          <w:bCs/>
        </w:rPr>
        <w:t xml:space="preserve"> 2020- 2022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3"/>
        <w:gridCol w:w="2313"/>
        <w:gridCol w:w="868"/>
        <w:gridCol w:w="1735"/>
        <w:gridCol w:w="1301"/>
        <w:gridCol w:w="1012"/>
        <w:gridCol w:w="1301"/>
      </w:tblGrid>
      <w:tr>
        <w:trPr>
          <w:trHeight w:val="478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, направленные на достижение цели 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ндикатора (показателя)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индикатора в год, предшествующий началу реализации муниципальной программы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ланируемое значение индикатора (показателя) по годам реализации муниципальной программы</w:t>
            </w:r>
          </w:p>
        </w:tc>
      </w:tr>
      <w:tr>
        <w:trPr>
          <w:trHeight w:val="35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86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ой встречи юношей, демобилизованных из рядов Р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юношей, участвующих в торжественной встрече из 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89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ых проводов юношей, призванных в ряды Р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юношей, участвующих в торжественных проводах в ряды 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1206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и награждение памятным знаком «Надежда муниципального образования «Тельвисочный сельсовет» НАО»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агражденных памятным знаком «Надежда муниципального образования «Тельвисочный сельсовет» НАО»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854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ого поздравления молодых семей с рождением ребенк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молодых семей, участвующих в чествован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86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ыпускников на последнем звонке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кольников, участвующих в поздравления выпускников на последнем звонк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1033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первоклассников с первым школьным звонком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кольников, участвующих в поздравление первоклассников с первым школьным звонко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Молодежь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«Тельвисочный сельсовет» НАО  на</w:t>
      </w:r>
      <w:r>
        <w:rPr>
          <w:bCs/>
          <w:sz w:val="20"/>
          <w:szCs w:val="20"/>
        </w:rPr>
        <w:t xml:space="preserve"> 2020- 2022 годы».</w:t>
      </w: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в ред. от 16.11.2020 № 158; от 28.10.2021 № 122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 xml:space="preserve">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708"/>
        <w:gridCol w:w="709"/>
        <w:gridCol w:w="709"/>
        <w:gridCol w:w="709"/>
        <w:gridCol w:w="708"/>
        <w:gridCol w:w="709"/>
      </w:tblGrid>
      <w:tr>
        <w:trPr>
          <w:trHeight w:val="30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 г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ржественная встреча ребят демобилизованных из рядов российской армии</w:t>
            </w:r>
            <w:r>
              <w:rPr>
                <w:sz w:val="22"/>
                <w:szCs w:val="22"/>
              </w:rPr>
              <w:t xml:space="preserve"> «На родной сторонке»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мятные подарки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К НАО «Тельвисочный СКЦ «Престиж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ржественные проводы ребят в ряды Российской Армии «Вы служите – мы вас подождем»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мятные подарки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К НАО «Тельвисочный СКЦ «Престиж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ежный Бал -  Маскарад (мешок Деда Мороза, украшения на елку, новогодние  сюрпр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здник рождения ребенка «Здравствуй, малыш!»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оржественное поздравление молодых семей с  рождением ребенка 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арки, воздушные шары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УК НАО «Тельвисочный СКЦ «Престиж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дний школьный звонок»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дравление выпускников  на последнем школьном зво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мятные подарки, цв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здравление первоклашек 1 первым школьным звонко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подарочные наборы, цве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 «Тельвисочный сельсовет»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Молодежь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«Тельвисочный сельсовет» НАО  на</w:t>
      </w:r>
      <w:r>
        <w:rPr>
          <w:bCs/>
          <w:sz w:val="20"/>
          <w:szCs w:val="20"/>
        </w:rPr>
        <w:t xml:space="preserve"> 2020- 2022 годы».</w:t>
      </w:r>
      <w:r>
        <w:rPr>
          <w:rFonts w:cs="Courier New" w:ascii="Courier New" w:hAnsi="Courier New"/>
          <w:sz w:val="20"/>
          <w:szCs w:val="20"/>
        </w:rPr>
        <w:t xml:space="preserve">                                 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урсное обеспечение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Молодежь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«Тельвисочный сельсовет» НАО  на</w:t>
      </w:r>
      <w:r>
        <w:rPr>
          <w:bCs/>
          <w:sz w:val="22"/>
          <w:szCs w:val="22"/>
        </w:rPr>
        <w:t xml:space="preserve"> 2020- 2022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992"/>
        <w:gridCol w:w="1418"/>
        <w:gridCol w:w="1559"/>
        <w:gridCol w:w="25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 рублей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реализации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ующие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b/>
      <w:bCs/>
      <w:sz w:val="36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13:00Z</dcterms:created>
  <dc:creator>User</dc:creator>
  <dc:description/>
  <cp:keywords/>
  <dc:language>en-US</dc:language>
  <cp:lastModifiedBy>Пользователь</cp:lastModifiedBy>
  <cp:lastPrinted>2019-11-18T11:23:00Z</cp:lastPrinted>
  <dcterms:modified xsi:type="dcterms:W3CDTF">2021-11-01T10:55:00Z</dcterms:modified>
  <cp:revision>66</cp:revision>
  <dc:subject/>
  <dc:title>УТВЕРЖДЕНО</dc:title>
</cp:coreProperties>
</file>